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"/>
        <w:gridCol w:w="7048"/>
        <w:gridCol w:w="896"/>
      </w:tblGrid>
      <w:tr>
        <w:trPr/>
        <w:tc>
          <w:tcPr>
            <w:tcW w:w="8838" w:type="dxa"/>
            <w:gridSpan w:val="3"/>
            <w:tcBorders/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StrongEmphasis"/>
                <w:color w:val="004000"/>
                <w:sz w:val="36"/>
                <w:szCs w:val="36"/>
              </w:rPr>
              <w:t>DOENÇAS BACTERIANAS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color w:val="004000"/>
              </w:rPr>
              <w:t>1)</w:t>
            </w:r>
            <w:r>
              <w:rPr>
                <w:color w:val="004000"/>
              </w:rPr>
              <w:t xml:space="preserve"> </w:t>
            </w:r>
            <w:r>
              <w:rPr>
                <w:rStyle w:val="StrongEmphasis"/>
                <w:color w:val="004000"/>
              </w:rPr>
              <w:t>Sífilis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rPr>
                <w:color w:val="004000"/>
              </w:rPr>
            </w:pPr>
            <w:r>
              <w:rPr>
                <w:color w:val="004000"/>
              </w:rPr>
              <w:t xml:space="preserve">Tem como agente o treponema pallidum, transmitido sexualmente ou através da via vertical (mãe para o filho). Sua incubação leva de 1 a 3 semanas. </w:t>
            </w:r>
          </w:p>
          <w:p>
            <w:pPr>
              <w:pStyle w:val="NormalWeb"/>
              <w:rPr>
                <w:color w:val="004000"/>
              </w:rPr>
            </w:pPr>
            <w:r>
              <w:rPr>
                <w:color w:val="004000"/>
              </w:rPr>
              <w:t>Seu estágio pode ser identificado pelas fases: Primária: surge um cancro duro (indolor e infectante) dura 2 semanas. Secundária: lesões de pele (grandes e indolores) após 2 a 3 meses. Terciária: após 20 a 30 anos. Causando lesões secundárias no fígado, baço, e outros órgãos.</w:t>
            </w:r>
          </w:p>
          <w:p>
            <w:pPr>
              <w:pStyle w:val="NormalWeb"/>
              <w:spacing w:before="100" w:after="100"/>
              <w:rPr>
                <w:color w:val="004000"/>
              </w:rPr>
            </w:pPr>
            <w:r>
              <w:rPr>
                <w:color w:val="004000"/>
              </w:rPr>
              <w:t xml:space="preserve">Existe ainda a sífilis congênita, que é contraída através da placenta. Aumentando o fígado, baço e causando lesões secundárias.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color w:val="004000"/>
              </w:rPr>
              <w:t>2) Blenorragia (gonorréia)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rPr>
                <w:color w:val="004000"/>
              </w:rPr>
            </w:pPr>
            <w:r>
              <w:rPr>
                <w:color w:val="004000"/>
              </w:rPr>
              <w:t xml:space="preserve">Causada pelo agente neisseria gonorrehae, tem o período de incubação de 2 a 3 dias. É transmitido sexualmente ou via canal de parto. </w:t>
            </w:r>
          </w:p>
          <w:p>
            <w:pPr>
              <w:pStyle w:val="NormalWeb"/>
              <w:spacing w:before="100" w:after="100"/>
              <w:rPr>
                <w:color w:val="004000"/>
              </w:rPr>
            </w:pPr>
            <w:r>
              <w:rPr>
                <w:color w:val="004000"/>
              </w:rPr>
              <w:t>Sintomas: em homens causa uretrite purulenta, dissúria (dor ao urinar) e polaciúria (ardor ao urinar). Em mulheres causa corrimento, obstrução de tubas, porém, geralmente é assintomático. Se for congênito, o agente penetra no globo ocular causando oftalmia gonocócica, sendo previnida com uma gota de Nitrato de Prata no globo ocular de neonatos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color w:val="004000"/>
              </w:rPr>
              <w:t>3) Cancro Mol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rPr>
                <w:color w:val="004000"/>
              </w:rPr>
            </w:pPr>
            <w:r>
              <w:rPr>
                <w:color w:val="004000"/>
              </w:rPr>
              <w:t xml:space="preserve">Causado pelo agente haenophulus ducrey, causa lesões (úlceras moles), múltiplas e dolorosas. É facilmente tratado com antibióticos. </w:t>
            </w:r>
          </w:p>
          <w:p>
            <w:pPr>
              <w:pStyle w:val="NormalWeb"/>
              <w:spacing w:before="100" w:after="100"/>
              <w:rPr>
                <w:color w:val="004000"/>
              </w:rPr>
            </w:pPr>
            <w:r>
              <w:rPr>
                <w:color w:val="004000"/>
              </w:rPr>
              <w:t xml:space="preserve">É uma das poucas DST's em que a camisinha não proteje.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color w:val="004000"/>
              </w:rPr>
              <w:t>4) Gardnella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4000"/>
              </w:rPr>
              <w:t xml:space="preserve">Causada pelo agente Haenophyles vaginales, causa corrimento de odor exagerado na mulher, sendo assintomático em homens. Diagnóstico feito com uma gota de KOH no corrimento para detectar o odor característico.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color w:val="004000"/>
              </w:rPr>
              <w:t>5) Meningit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4000"/>
              </w:rPr>
              <w:t>Causada pelo Meningocócico, tem como sintomas líquor cefaloraquidiano amarelado, rigidez da nuca, cefaléia, febre alta, e vômitos em jato. Tratado com clorofenicol e ampicilina. O quadro pode evoluir ao ponto de surgir manchas de pele que necrosam ao ponto de ser obrigatória a amputação do membro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color w:val="004000"/>
              </w:rPr>
              <w:t>6) Tuberculos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4000"/>
              </w:rPr>
              <w:t xml:space="preserve">Causada pelo microbacterium tuberculoses, tem como sintomas tosse, escarro hemoptóico (com sangue), emagrecimento, febre vespertina, suores noturnos. Diagnóstico pela bacterioscopia de escarro, cultura e mantoux.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color w:val="004000"/>
              </w:rPr>
              <w:t>7) Tétano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4000"/>
              </w:rPr>
              <w:t>Causado pelo clostitium tetani, que produz atetano espasmina, toxina que atinge os neurônios motores da medula.</w:t>
            </w:r>
            <w:r>
              <w:rPr/>
              <w:t xml:space="preserve"> </w:t>
            </w:r>
          </w:p>
          <w:p>
            <w:pPr>
              <w:pStyle w:val="NormalWeb"/>
              <w:rPr>
                <w:color w:val="004000"/>
              </w:rPr>
            </w:pPr>
            <w:r>
              <w:rPr>
                <w:color w:val="004000"/>
              </w:rPr>
              <w:t>Possui os sintomas: contração muscular, riso sardônico, posição de opistótomo.</w:t>
            </w:r>
          </w:p>
          <w:p>
            <w:pPr>
              <w:pStyle w:val="NormalWeb"/>
              <w:rPr>
                <w:color w:val="004000"/>
              </w:rPr>
            </w:pPr>
            <w:r>
              <w:rPr>
                <w:color w:val="004000"/>
              </w:rPr>
              <w:t>Tratamento: limpesa do ferimento (não fechar), penicilina (contra bactéria), soro anti-tetânico (contra toxina) e ambiente silencioso (para evitar contração muscular).</w:t>
            </w:r>
          </w:p>
          <w:p>
            <w:pPr>
              <w:pStyle w:val="NormalWeb"/>
              <w:spacing w:before="100" w:after="100"/>
              <w:rPr>
                <w:color w:val="004000"/>
              </w:rPr>
            </w:pPr>
            <w:r>
              <w:rPr>
                <w:color w:val="004000"/>
              </w:rPr>
              <w:t>Profilaxia: limpar bem o ferimento e não fechar, vacina tríplice com reforço de 5 em 5 anos até os 15 anos de idade, e após esta fase, de 10 em 10 anos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  <w:szCs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5:23:00Z</dcterms:created>
  <dc:creator>comp</dc:creator>
  <dc:description/>
  <dc:language>en-US</dc:language>
  <cp:lastModifiedBy>Eder</cp:lastModifiedBy>
  <dcterms:modified xsi:type="dcterms:W3CDTF">2002-08-10T15:23:00Z</dcterms:modified>
  <cp:revision>2</cp:revision>
  <dc:subject/>
  <dc:title>DOENÇAS BACTERIANAS</dc:title>
</cp:coreProperties>
</file>